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2D8AD9A8-6D04-437A-AC42-855421C4BA7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